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1638703316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1025311294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739197379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2008836536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